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TRODUCCIÓ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este trabajo haremos un estudio sobre el movimiento de un objeto en diferentes tiempos; preferiblemente en intervalos regularmente espaciad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este registro aprendemos  los movimientos irregulares como el de una persona en movimiento al camin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ticamos la medición  de distancias para un determinado intervalo calculando las distancias recorridas desde el comienzo hasta el intervalo numero diez que en este caso es el ulti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llamos el tiempo  para las distancias acumuladas con la constante de 60 tic en un segundo, para un intervalo definiríamos que el intervalo corresponde a 5/60 de segundo; hicimos una grafica en función del tiempo y hallamos la pendiente para  cada interva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servamos si la velocidad era constante o no, e hicimos una grafica de velocidad en función de tiemp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SULTA TEORIC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ES VELOCIDAD MEDI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Es la razon del desplazamiento, la dirrecion de la velocidad la da el desplazami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O SE HALL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Se divide el desplazamiento con el intervalo de tiem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mu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ES ACELERACIÓ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/ Es el cambio de la velocidad   en cada unidad de tiemp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ES VELOCIDAD INSTANTÁNE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Distancia que   se  recorre en  un tiempo  o periodo corto defini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ATERI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  REGISTRADOR DE TIEM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   CINTA REGISTRAD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  RE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  PAPEL MILIMETR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  PAPEL CARB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CEDIMIEN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Conecto el registrador y coloco un pedazo de papel carbon debajo del sunch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Coloco la cinta registradora de tal manera que quede por debajo del papel carb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Cojo el extremo de la cinta y halo moviendo la mano libremente. El movimiento de su brazo debe ser natural no es necesario que sea unifor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Observo en la cinta las distancias entre tic y tic. Son igual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Divido la cinta en intervalos de a cinco tics , ( espacios) enumerarlos e identifico el intervalo en que la velocidad fue mayor y en cual fue men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Mido las distancias para cada intervalo y anoto en las tabla de datos. Calcule las distancias acumuladas ( distancia total recorrida desde el comienzo hasta el intervalo que se esta considerando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Hallo el tiempo para las distancias acumuladas y anoto en la tabla. ( recuerdo que el registrador marca 60 tics por segundo o sea que cada intervalo corresponde a 5/60 de segundo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Hago una grafica de la distancia acomulada en funcion del tiempo, uno los puntos por medio de una linea quebr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Hallo la pendiente para cada intervalo y anoto en la tabla de dat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Calculo el valor de la velocidad para cada intervalo según la relacion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f  = distancia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  =  distancia inici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f  = tiempo fin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  =  tiempo inici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Comparo los resultados de la pendiente con los valores obtenidos para la velocidad y saco una conclusió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.Hago una grafica de la velocidad en funcion del tiempo. Uno los puntos por medio de una linea quebr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.Hallo la pendiente en la grafica anterior para cada intervalo. Anoto los resultados en la tab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. Calculo la aceleración para cada intervalo según la relac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f = velocidad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  = velocidad inici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to los resultados en la tab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 Comparo los valores de la pendiente de la grafica dos con los valores de la acelerac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9"/>
        <w:gridCol w:w="1201"/>
        <w:gridCol w:w="1119"/>
        <w:gridCol w:w="1368"/>
        <w:gridCol w:w="1287"/>
        <w:gridCol w:w="1263"/>
        <w:gridCol w:w="1143"/>
      </w:tblGrid>
      <w:tr>
        <w:trPr>
          <w:trHeight w:val="5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val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anc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anc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umulad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emp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umulad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dien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fica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ocid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ndien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fica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eleracion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.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9.37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4.37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8.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.62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2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1.87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6.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1.87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9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46.87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1156.25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8.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1.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734.365</w:t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1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1.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SULTADOS ( TABALA DE DATO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IBLES CAUSAS DE ERR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No dividir bien los intervalos de a 5 espaci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No  medir bien la distancia de los interval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No aplicar correctamente las formula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No colocar en la grafica correctamente la variable independiente y la independi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Al hacer la grafica incorrecta la pendiente quedara ma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GUNT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OBSERVE EN LA CINTA LA DISTANCIA ENTRE TIC Y TIC.  SON IGUALES ¿A QUE SE DEBERA ESTA DIFERENCIA DE LONGITU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A movimiento de la mano es libre y natur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¿ EN QUE INTERVALO CREES QUE LA VELOCIDAD FUE  MEN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En  el de menor distancia es decir en el intervalo numero 1 que mide  8.7 c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¿ EN QUE INTERVALO SUPONES QUE LA VELOCIDAD  FUE MAY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En el de mayor distancia es decir en el intervalo numero 6 que mide 24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¿ LA VELOCIDAD FUE CONSTANTE PARA TODO EL MOVIMIENT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No,  ya que la velocidad camb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¿SON CORRECTAS LAS SUPOSICIONES QUE HIZO EN LA PREGUNTA 1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/  Si, por deacuerdo al movimiento de la mano se determina los interval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¿ COMPARE LOS RESULTADOS DE LA PENDIENTE DE LA GRAFICA NUMERO 1 CON LOS VALORE SDE LA VELOCIDAD. QUE CONCLUY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¿ COMPARE LOS VALORES DE LA PENDIENTE DE LA GRAFICA 2 CON LOS VALORES DE LA ACELERACIÓN. QUE CONCLUY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BJETIV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tudiar un movimiento y determinar la velocidad y la acelerac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ender la definición de velocidad media, velocidad instantánea y aceleració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ocer y aplicar las formulas de aceleración y velocid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zar correctamente las graficas deacuerdo a la tabla de da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CLU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cuerdo a este trabajo podemos concluir que el estudio del movimiento de un objeto requiere un registro de la posición del objeto en diferentes tiemp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tal registro se puede estudiar movimientos irregulares un carro en movimi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endimos a utilizar las diferentes formulas de velocidad y aceleración y hacer graficas con estas deacuerdo al tiempo y a los datos encontrados en los diferentes interval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ARCO TEORIC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ectamos el registrador y colocamos un pedazo de papel carbon debajo del suncho y colocamos la cinta registradora debajo de este  para que con el movimiento de la mano se grabaran en la cinta tic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aramos por intervalos de 5 espacios y medimos la distancia entre cada uno y las sumamos para hallar la distancia acumul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ego hallamos el tiempo teniendo en cuenta que marca 60 tics por segundo, hallamos la velocidad y la aceleración; para luego realizar las graficas y hallar finalmente las pendientes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2835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6:23:00Z</dcterms:created>
  <dc:creator>sandra milena</dc:creator>
  <dc:description/>
  <dc:language>en-US</dc:language>
  <cp:lastModifiedBy>Enrique Clavero</cp:lastModifiedBy>
  <dcterms:modified xsi:type="dcterms:W3CDTF">2003-01-09T09:54:00Z</dcterms:modified>
  <cp:revision>4</cp:revision>
  <dc:subject/>
  <dc:title>MOVIMIENTO VARIADO</dc:title>
</cp:coreProperties>
</file>